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991"/>
        <w:gridCol w:w="1702"/>
        <w:gridCol w:w="3225"/>
      </w:tblGrid>
      <w:tr>
        <w:trPr/>
        <w:tc>
          <w:tcPr>
            <w:tcW w:w="4185" w:type="dxa"/>
            <w:tcBorders/>
          </w:tcPr>
          <w:tbl>
            <w:tblPr>
              <w:tblW w:w="3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</w:tblGrid>
            <w:tr>
              <w:trPr/>
              <w:tc>
                <w:tcPr>
                  <w:tcW w:w="396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гласованно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ПО ГАУДО «ЦСДЮШШОР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м.Р.Г.Нежметдинова»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ДМСиТ РТ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___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.И.Зайнуллин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ДО «ЦСДЮШШ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Р.Г.Нежметдинова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МСиТ Р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Сайфутдинов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по охране тру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водител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ая инструкция по охране труда водителя,  разработана с учетом Постановления Минтруда и социального развития РФ от 17.12.2002 № 80 «Об утверждении Методических рекомендаций по разработке государственных нормативных требований охраны труда» и условий его работы в ГАУДО «ЦСДЮШШОР им.Р.Г.Нежметдинова» МДМСиТ РТ (далее – Учреждение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одитель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правила дорожного движ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профиль, специализацию и особенности структуры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производственные мощности и кадровые ресурсы Учрежде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организацию производства 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трудовое законодательств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правила и нормы охраны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свои должностные обязанности и инструкции по охране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вводный инструктаж и первичный инструктаж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ствоваться в работе правилами внутреннего распорядк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труда и отдыха определяется графиком его работы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ть в чистоте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ежим и условия работы водителя определяется в соответствии с Уставом Учреждения, Правилами внутреннего трудового распорядка Учреждения и законодательством РФ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ребования безопасности перед началом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Перед началом работы водитель должен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автомобиля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тормозной системы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рулевого управления и т.п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рабочее место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I. Требования безопасности во время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о время работы водитель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личной гигиены и безопасност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чистоту и порядок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пожарной безопаснос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дорожного движ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V. Требования безопасности в аварийных ситуаци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аварийной обстановке следует оповестить об опасности окружающих людей и действовать в соответствии с планом ликвидации авар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е возникновения возгорания или пожара необходимо немедленно сообщить об этом в пожарную часть, окриком предупредить окружающих людей и принять меры для тушения пожа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травмировании, отравлении или внезапном заболевании прекратить работу и обратиться за помощью к медицинскому работнику, а в случае его отсутствия оказать себе или другим пострадавшим первую доврачебную медицинскую помощь и вызвать скорую медицинскую помощ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ситуациях, угрожающих жизни и здоровью - покинуть опасный участ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. Требования безопасности по окончании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ивести в порядок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оверить противопожарное состояние кабине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крыть окна, выключить свет и электроприборы, закрыть двер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по охране труда провел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50:00Z</dcterms:created>
  <dc:creator>User</dc:creator>
  <dc:description/>
  <cp:keywords/>
  <dc:language>en-US</dc:language>
  <cp:lastModifiedBy>officer</cp:lastModifiedBy>
  <cp:lastPrinted>2014-02-10T16:15:00Z</cp:lastPrinted>
  <dcterms:modified xsi:type="dcterms:W3CDTF">2014-02-10T12:16:00Z</dcterms:modified>
  <cp:revision>24</cp:revision>
  <dc:subject/>
  <dc:title/>
</cp:coreProperties>
</file>